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559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juni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sjemenu poljoprivrednog bilja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 na svojoj sjednici održanoj 20. juna 2016. godine razmatrao Nacrt zakona o izmjenama i dopunama Zakona o sjemenu poljoprivrednog bilj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Milorad Jagodić, predsjednik Odbora, Čedo Vuković, Nikola Perišić, Vojin Mitrović, Nenad Vukoje, Milan Dakić i Novak Motika, članovi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Švraka i Miladin Stanić, članovi Odbor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o izmjenama i dopunama Zakona o sjemenu poljoprivrednog bilja podnijeli su g-din Zoran Maletić, pomoćnik ministra za poljoprivredu, prehrambenu industriju i ruralni razvoj i Saša Lalić, načelnik odjeljenja za biljnu proizvodnju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Nacrt zakona o izmjenama i dopunama Zakona o sjemenu poljoprivrednog bilja razmatra u predloženoj formi na Trinaestoj sjednici Narodne skupštine Republike Srpske.</w:t>
      </w:r>
    </w:p>
    <w:p>
      <w:pPr>
        <w:pStyle w:val="NoSpacing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559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juni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Izvještaja Komisije za koncesije Republike Srpske o radu i finansijskog izvještaja za 2015. godinu 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 na svojoj sjednici održanoj 20. juna 2016. godine razmatrao Izvještaj Komisije za koncesije Republike Srpske o radu i finansijski izvještaj za 2015. godinu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Milorad Jagodić, predsjednik Odbora, Čedo Vuković, Nikola Perišić, Vojin Mitrović, Nenad Vukoje, Milan Dakić i Novak Motika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Švraka i Miladin Stan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Izvještaja, ispred Komisije za koncesije Republike Srpske, podnijeli su g-din Radenko Đurica, predsjednik i Mladen Drljača, sekretar Komisije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Izvještaj Komisije za koncesije Republike Srpske o radu i finansijski izvještaj za 2015. godinu razmatra u predloženoj formi na Trinaestoj sjednici Narodne skupštine Republike Srpske.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6-1559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20. juni 2016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poljoprivredu, šumarstvo i vodoprivredu podnosi Skupštini sljedeć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i/>
          <w:i/>
          <w:szCs w:val="24"/>
          <w:lang w:val="sr-Latn-CS" w:eastAsia="en-US"/>
        </w:rPr>
      </w:pPr>
      <w:r>
        <w:rPr>
          <w:rFonts w:cs="Cambria" w:ascii="Cambria" w:hAnsi="Cambria"/>
          <w:b/>
          <w:i/>
          <w:szCs w:val="24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Konsolidovanog izvještaja o izvršenju Budžeta Republike Srpske za period 1.1.-31.12. 2015. godine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poljoprivredu, šumarstvo i vodoprivredu je na svojoj sjednici održanoj 20. juna 2016. godine razmatrao Konsolidovani izvještaj o izvršenju Budžeta Republike Srpske za period 1.1.-31.12. 2015. godine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Milorad Jagodić, predsjednik Odbora, Čedo Vuković, Nikola Perišić, Vojin Mitrović, Nenad Vukoje, Milan Dakić i Novak Motika, članovi Odbora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Milan Švraka i Miladin Stan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pomenutog Konsolidovanog izvještaja, ispred Ministarstva finansija, podnijela je g-đa Tanja Šavija, viši stručni saradnik za izvještavanje u Resoru za trezor.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kon provedene rasprave, članovi Odbora su jednoglasno usvojili stav da se Konsolidovani izvještaj o izvršenju Budžeta Republike Srpske za period 1.1.-31.12. 2015. godine razmatra u predloženoj formi na Trinaestoj sjednici Narodne skupštine Republike Srpske.</w:t>
      </w:r>
    </w:p>
    <w:p>
      <w:pPr>
        <w:pStyle w:val="NoSpacing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Milorad Jagodić, s.r.</w:t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52" w:right="1152" w:gutter="0" w:header="1138" w:top="1194" w:footer="504" w:bottom="10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01" w:leader="none"/>
        <w:tab w:val="right" w:pos="9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4:03:00Z</dcterms:created>
  <dc:creator>STIJAK MIROSLAV</dc:creator>
  <dc:description/>
  <cp:keywords/>
  <dc:language>en-US</dc:language>
  <cp:lastModifiedBy>Senada Rajilic</cp:lastModifiedBy>
  <cp:lastPrinted>2016-03-01T09:58:00Z</cp:lastPrinted>
  <dcterms:modified xsi:type="dcterms:W3CDTF">2018-02-21T14:19:00Z</dcterms:modified>
  <cp:revision>84</cp:revision>
  <dc:subject/>
  <dc:title>Датум, 10</dc:title>
</cp:coreProperties>
</file>